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ЕМО-ВАРИАНТ ОЦЕНОЧНЫХ МАТЕРИАЛ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английскому языку для 2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-вариант</w:t>
      </w:r>
    </w:p>
    <w:p>
      <w:pPr>
        <w:pStyle w:val="Normal"/>
        <w:jc w:val="center"/>
        <w:rPr>
          <w:rFonts w:ascii="Times New Roman" w:hAnsi="Times New Roman" w:eastAsia="TimesNewRomanPS-BoldMT;Times New Roman" w:cs="Times New Roman"/>
          <w:b/>
          <w:b/>
        </w:rPr>
      </w:pPr>
      <w:r>
        <w:rPr>
          <w:rFonts w:eastAsia="TimesNewRomanPS-BoldMT;Times New Roman" w:cs="Times New Roman" w:ascii="Times New Roman" w:hAnsi="Times New Roman"/>
          <w:b/>
        </w:rPr>
        <w:t>Инструкция для учащихся</w:t>
      </w:r>
    </w:p>
    <w:p>
      <w:pPr>
        <w:pStyle w:val="Normal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Перед тобой задания по английскому языку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00" w:leader="none"/>
        </w:tabs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00" w:leader="none"/>
        </w:tabs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На всю работу тебе даётся 40 мину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00" w:leader="none"/>
        </w:tabs>
        <w:ind w:left="800" w:hanging="80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00" w:leader="none"/>
        </w:tabs>
        <w:ind w:left="800" w:hanging="80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00" w:leader="none"/>
        </w:tabs>
        <w:ind w:left="800" w:hanging="80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00" w:leader="none"/>
        </w:tabs>
        <w:ind w:left="800" w:hanging="80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00" w:leader="none"/>
        </w:tabs>
        <w:ind w:left="800" w:hanging="80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00" w:leader="none"/>
        </w:tabs>
        <w:ind w:left="800" w:hanging="80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00" w:leader="none"/>
        </w:tabs>
        <w:ind w:left="800" w:hanging="800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Пользуйся черновик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NewRomanPSMT;Times New Roman" w:cs="Times New Roman" w:ascii="Times New Roman" w:hAnsi="Times New Roman"/>
        </w:rPr>
        <w:t>Желаем удачи!!!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-вариа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прочитайте и заполните пропуски одним из предложенных вариантов: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ример</w:t>
            </w:r>
            <w:r>
              <w:rPr>
                <w:rFonts w:cs="Times New Roman" w:ascii="Times New Roman" w:hAnsi="Times New Roman"/>
                <w:lang w:val="en-US"/>
              </w:rPr>
              <w:t>: A bird ……. swim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lang w:val="en-US"/>
              </w:rPr>
              <w:t xml:space="preserve">can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an’t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 A fish ……. swim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 She ………... small ear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 A chimp ……. climb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 Mummy ………….. green eye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 A frog ……. jump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 We ……………. new toys.</w:t>
            </w:r>
          </w:p>
          <w:p>
            <w:pPr>
              <w:pStyle w:val="Normal"/>
              <w:pBdr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b. </w:t>
            </w:r>
            <w:r>
              <w:rPr>
                <w:rFonts w:cs="Times New Roman" w:ascii="Times New Roman" w:hAnsi="Times New Roman"/>
                <w:lang w:val="en-US"/>
              </w:rPr>
              <w:t>has got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 A horse ……. fly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/>
          </w:tcPr>
          <w:p>
            <w:pPr>
              <w:pStyle w:val="LOnormal"/>
              <w:pBdr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e   …....    a good friend.</w:t>
            </w:r>
          </w:p>
          <w:p>
            <w:pPr>
              <w:pStyle w:val="LOnormal"/>
              <w:pBdr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. A bird ……. sing.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1.</w:t>
            </w:r>
            <w:r>
              <w:rPr>
                <w:rFonts w:cs="Times New Roman" w:ascii="Times New Roman" w:hAnsi="Times New Roman"/>
                <w:lang w:val="en-US"/>
              </w:rPr>
              <w:t xml:space="preserve"> I      …....   nine.</w:t>
            </w:r>
          </w:p>
          <w:p>
            <w:pPr>
              <w:pStyle w:val="LOnormal"/>
              <w:pBdr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 I …………. a yellow jacke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  <w:tc>
          <w:tcPr>
            <w:tcW w:w="4819" w:type="dxa"/>
            <w:tcBorders/>
          </w:tcPr>
          <w:p>
            <w:pPr>
              <w:pStyle w:val="LOnormal"/>
              <w:pBdr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name   …....   Robin. </w:t>
            </w:r>
          </w:p>
          <w:p>
            <w:pPr>
              <w:pStyle w:val="LOnormal"/>
              <w:pBdr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  <w:i/>
        </w:rPr>
        <w:t>Прочитайте и соотнесите английское слово (цвета) с их переводом, внесите данные в таблицу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. brown                                      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розовый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. white                                        </w:t>
      </w: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зелёный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green</w:t>
      </w: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</w:rPr>
        <w:t xml:space="preserve"> - черный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pink</w:t>
      </w: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</w:rPr>
        <w:t xml:space="preserve"> - коричневый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black</w:t>
      </w: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</w:rPr>
        <w:t xml:space="preserve"> – бел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3. Прочитай текст и отметь галочкой те предложения, которые говорят правду</w:t>
      </w:r>
    </w:p>
    <w:p>
      <w:pPr>
        <w:pStyle w:val="2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Where’s Larry. He's at the circus. Where's Lulu. She is at the circus too. Look. A clown. He is very funny. Look. A magician. And this is Cherry. Cherry is a chimp. She can swing and climb and look at the dogs. The dogs can jump, dance and say "Hello." Larry and Lulu like the circus. They are happy. Lulu is funny.</w:t>
      </w:r>
    </w:p>
    <w:tbl>
      <w:tblPr>
        <w:tblW w:w="845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0"/>
        <w:gridCol w:w="1420"/>
      </w:tblGrid>
      <w:tr>
        <w:trPr/>
        <w:tc>
          <w:tcPr>
            <w:tcW w:w="703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lang w:val="de-DE"/>
              </w:rPr>
              <w:t xml:space="preserve">Lulu is </w:t>
            </w:r>
            <w:r>
              <w:rPr>
                <w:rFonts w:cs="Times New Roman" w:ascii="Times New Roman" w:hAnsi="Times New Roman"/>
                <w:lang w:val="en-US"/>
              </w:rPr>
              <w:t>at the circus.</w:t>
            </w:r>
          </w:p>
        </w:tc>
        <w:tc>
          <w:tcPr>
            <w:tcW w:w="142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A clown is very sad.</w:t>
            </w:r>
          </w:p>
        </w:tc>
        <w:tc>
          <w:tcPr>
            <w:tcW w:w="142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Cherry is a small dog.</w:t>
            </w:r>
          </w:p>
        </w:tc>
        <w:tc>
          <w:tcPr>
            <w:tcW w:w="142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. Cherry can climb.</w:t>
            </w:r>
          </w:p>
        </w:tc>
        <w:tc>
          <w:tcPr>
            <w:tcW w:w="142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. Larry likes the circus.</w:t>
            </w:r>
          </w:p>
        </w:tc>
        <w:tc>
          <w:tcPr>
            <w:tcW w:w="142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напиши рассказ о себе / своей семье используя шаблоны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name is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 got ... eyes and ..... hair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n 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n’t   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vourite food is 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vourite toy is ...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нк заданий для подготовки к промежуточной аттестац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английскому языку для 2 класс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прочитайте и заполните пропуски одним из предложенных вариантов:</w:t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ример</w:t>
            </w:r>
            <w:r>
              <w:rPr>
                <w:rFonts w:cs="Times New Roman" w:ascii="Times New Roman" w:hAnsi="Times New Roman"/>
                <w:lang w:val="en-US"/>
              </w:rPr>
              <w:t>: A bird ……. swim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lang w:val="en-US"/>
              </w:rPr>
              <w:t xml:space="preserve">can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an’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 A fish ……. swi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 She ………... small ear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 A chimp ……. climb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 Mummy ………….. green eye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 A frog ……. jum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 We ……………. new toys.</w:t>
            </w:r>
          </w:p>
          <w:p>
            <w:pPr>
              <w:pStyle w:val="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b. </w:t>
            </w:r>
            <w:r>
              <w:rPr>
                <w:rFonts w:cs="Times New Roman" w:ascii="Times New Roman" w:hAnsi="Times New Roman"/>
                <w:lang w:val="en-US"/>
              </w:rPr>
              <w:t>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 A horse ……. fl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e   …....    a good friend.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. A bird ……. sing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1.</w:t>
            </w:r>
            <w:r>
              <w:rPr>
                <w:rFonts w:cs="Times New Roman" w:ascii="Times New Roman" w:hAnsi="Times New Roman"/>
                <w:lang w:val="en-US"/>
              </w:rPr>
              <w:t xml:space="preserve"> I      …....   nine.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 I …………. a yellow jacke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name   …....   Robin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прочитайте и заполните пропуски одним из предложенных вариант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ример</w:t>
            </w:r>
            <w:r>
              <w:rPr>
                <w:rFonts w:cs="Times New Roman" w:ascii="Times New Roman" w:hAnsi="Times New Roman"/>
                <w:lang w:val="en-US"/>
              </w:rPr>
              <w:t>: A bird ……. swim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lang w:val="en-US"/>
              </w:rPr>
              <w:t xml:space="preserve">can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an’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 A fish……. fl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 He …………. big ear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 xml:space="preserve"> A dog ……. ru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 I ……………. green eye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 A frog ……. jum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 We ……………... new toy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 A cat ……. climb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You   …....    a good  friend.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. A bird ……. sing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…....   nine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 Mummy ………………. a red jacke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  name   …....   Ann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прочитайте и заполните пропуски одним из предложенных вариант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ример</w:t>
            </w:r>
            <w:r>
              <w:rPr>
                <w:rFonts w:cs="Times New Roman" w:ascii="Times New Roman" w:hAnsi="Times New Roman"/>
                <w:lang w:val="en-US"/>
              </w:rPr>
              <w:t>: A bird ……. swim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lang w:val="en-US"/>
              </w:rPr>
              <w:t xml:space="preserve">can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an’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 A cat ……. swi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 I …………... a small nos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have got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 A bird ……. climb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 Nanny ……………. blue eye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 A frog ……. jum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 We ……………... new book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 A horse ……. fl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   …....    a good friend.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. A chimp ……. sing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…....   nine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 She …………... a white coa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have got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has go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 name   …....   Tom. </w:t>
            </w:r>
          </w:p>
          <w:p>
            <w:pPr>
              <w:pStyle w:val="LOnormal"/>
              <w:pBdr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прочитайте и заполните пропуски одним из предложенных вариантов:</w:t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ример</w:t>
            </w:r>
            <w:r>
              <w:rPr>
                <w:rFonts w:cs="Times New Roman" w:ascii="Times New Roman" w:hAnsi="Times New Roman"/>
                <w:lang w:val="en-US"/>
              </w:rPr>
              <w:t>: A bird ……. swim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lang w:val="en-US"/>
              </w:rPr>
              <w:t xml:space="preserve">can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an’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 A snake……. fl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 Daddy ……….. grey eye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 A sheep ……. ru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 xml:space="preserve">. She ………... a small nose.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 A frog ……. jum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 xml:space="preserve">. We …………. new lamps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 A fish ……. climb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10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  …....    a good  friend.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. A bird ……. sing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he      …....   nine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. I …………... a red jacket.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 name   …....   Jack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прочитайте и заполните пропуски одним из предложенных вариантов:</w:t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ример</w:t>
            </w:r>
            <w:r>
              <w:rPr>
                <w:rFonts w:cs="Times New Roman" w:ascii="Times New Roman" w:hAnsi="Times New Roman"/>
                <w:lang w:val="en-US"/>
              </w:rPr>
              <w:t>: A bird ……. swim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lang w:val="en-US"/>
              </w:rPr>
              <w:t xml:space="preserve">can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an’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. A snake……. </w:t>
            </w:r>
            <w:r>
              <w:rPr>
                <w:rFonts w:cs="Times New Roman" w:ascii="Times New Roman" w:hAnsi="Times New Roman"/>
                <w:lang w:val="de-DE"/>
              </w:rPr>
              <w:t>run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 They ……….. a small ca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. A sheep ……. </w:t>
            </w:r>
            <w:r>
              <w:rPr>
                <w:rFonts w:cs="Times New Roman" w:ascii="Times New Roman" w:hAnsi="Times New Roman"/>
                <w:lang w:val="de-DE"/>
              </w:rPr>
              <w:t>fl</w:t>
            </w:r>
            <w:r>
              <w:rPr>
                <w:rFonts w:cs="Times New Roman" w:ascii="Times New Roman" w:hAnsi="Times New Roman"/>
                <w:lang w:val="en-US"/>
              </w:rPr>
              <w:t>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 xml:space="preserve">. She ………... green eyes.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 A frog ……. si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 xml:space="preserve">. My sister …………. a small nose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 A fish ……. swi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  …....    a good  friend.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. A bird ……. climb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…....   nine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. I …………... new toys.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 name   …....   Jack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прочитайте и заполните пропуски одним из предложенных вариантов:</w:t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ример</w:t>
            </w:r>
            <w:r>
              <w:rPr>
                <w:rFonts w:cs="Times New Roman" w:ascii="Times New Roman" w:hAnsi="Times New Roman"/>
                <w:lang w:val="en-US"/>
              </w:rPr>
              <w:t>: A bird ……. swim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lang w:val="en-US"/>
              </w:rPr>
              <w:t xml:space="preserve">can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an’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 A snake……. fl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 We ……….. new chair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 A sheep ……. ru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 xml:space="preserve">. She ………... brown eyes.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 A frog ……. jum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 xml:space="preserve">. They …………. new lamps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 A fish ……. climb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  …....    a good  friend.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. A bird ……. sing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…....   nine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. I …………... a blue coat.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 name   …....   Jack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  <w:i/>
        </w:rPr>
        <w:t>Прочитайте и соотнесите английское слово (цвета) с их переводом, внесите данные в таблиц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brown</w:t>
      </w: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</w:rPr>
        <w:t xml:space="preserve"> - розов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. white                                        </w:t>
      </w: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зелён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green</w:t>
      </w: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</w:rPr>
        <w:t xml:space="preserve"> - черн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pink</w:t>
      </w: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</w:rPr>
        <w:t xml:space="preserve"> - коричнев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lang w:val="en-US"/>
        </w:rPr>
        <w:t xml:space="preserve">. black                                       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белы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  <w:i/>
        </w:rPr>
        <w:t>Прочитайте и соотнесите английское слово (цвета) с их переводом, внесите данные в таблиц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red                                     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- желт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grey                                    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- красн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green                                   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 xml:space="preserve"> - зелен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. yellow                                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оранжев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lang w:val="en-US"/>
        </w:rPr>
        <w:t xml:space="preserve">. orange                                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lang w:val="en-US"/>
        </w:rPr>
        <w:t xml:space="preserve"> – серый</w:t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  <w:i/>
        </w:rPr>
        <w:t>Прочитайте и соотнесите английское слово (цвета) с их переводом, внесите данные в таблицу: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. brown                                      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розов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. white                                        </w:t>
      </w: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зелён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green</w:t>
      </w: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</w:rPr>
        <w:t xml:space="preserve"> - черн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pink</w:t>
      </w: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</w:rPr>
        <w:t xml:space="preserve"> - коричнев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lang w:val="en-US"/>
        </w:rPr>
        <w:t xml:space="preserve">. black                                       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белый</w:t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  <w:i/>
        </w:rPr>
        <w:t>Прочитайте и соотнесите английское слово (цвета) с их переводом, внесите данные в таблиц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orange</w:t>
      </w: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</w:rPr>
        <w:t xml:space="preserve"> - зелён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. grey                                    </w:t>
      </w: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красн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. green                                 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lang w:val="en-US"/>
        </w:rPr>
        <w:t xml:space="preserve">  - </w:t>
      </w:r>
      <w:r>
        <w:rPr>
          <w:rFonts w:cs="Times New Roman" w:ascii="Times New Roman" w:hAnsi="Times New Roman"/>
        </w:rPr>
        <w:t>жёлт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s-AR"/>
        </w:rPr>
        <w:t>4</w:t>
      </w:r>
      <w:r>
        <w:rPr>
          <w:rFonts w:cs="Times New Roman" w:ascii="Times New Roman" w:hAnsi="Times New Roman"/>
          <w:lang w:val="es-AR"/>
        </w:rPr>
        <w:t xml:space="preserve">. yellow                                </w:t>
      </w:r>
      <w:r>
        <w:rPr>
          <w:rFonts w:cs="Times New Roman" w:ascii="Times New Roman" w:hAnsi="Times New Roman"/>
          <w:b/>
          <w:lang w:val="es-AR"/>
        </w:rPr>
        <w:t>d</w:t>
      </w:r>
      <w:r>
        <w:rPr>
          <w:rFonts w:cs="Times New Roman" w:ascii="Times New Roman" w:hAnsi="Times New Roman"/>
          <w:lang w:val="es-AR"/>
        </w:rPr>
        <w:t xml:space="preserve"> - </w:t>
      </w:r>
      <w:r>
        <w:rPr>
          <w:rFonts w:cs="Times New Roman" w:ascii="Times New Roman" w:hAnsi="Times New Roman"/>
        </w:rPr>
        <w:t>оранжев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s-AR"/>
        </w:rPr>
        <w:t>5</w:t>
      </w:r>
      <w:r>
        <w:rPr>
          <w:rFonts w:cs="Times New Roman" w:ascii="Times New Roman" w:hAnsi="Times New Roman"/>
          <w:lang w:val="es-AR"/>
        </w:rPr>
        <w:t xml:space="preserve">. red                                      </w:t>
      </w:r>
      <w:r>
        <w:rPr>
          <w:rFonts w:cs="Times New Roman" w:ascii="Times New Roman" w:hAnsi="Times New Roman"/>
          <w:b/>
          <w:lang w:val="es-AR"/>
        </w:rPr>
        <w:t>e</w:t>
      </w:r>
      <w:r>
        <w:rPr>
          <w:rFonts w:cs="Times New Roman" w:ascii="Times New Roman" w:hAnsi="Times New Roman"/>
          <w:lang w:val="es-AR"/>
        </w:rPr>
        <w:t xml:space="preserve"> – </w:t>
      </w:r>
      <w:r>
        <w:rPr>
          <w:rFonts w:cs="Times New Roman" w:ascii="Times New Roman" w:hAnsi="Times New Roman"/>
        </w:rPr>
        <w:t>серый</w:t>
      </w:r>
    </w:p>
    <w:p>
      <w:pPr>
        <w:pStyle w:val="Normal"/>
        <w:jc w:val="both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  <w:i/>
        </w:rPr>
        <w:t>Прочитайте и соотнесите английское слово (цвета) с их переводом, внесите данные в таблицу: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. green                                 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зелён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. grey                                    </w:t>
      </w: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красн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. white                                 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lang w:val="en-US"/>
        </w:rPr>
        <w:t xml:space="preserve">  - </w:t>
      </w:r>
      <w:r>
        <w:rPr>
          <w:rFonts w:cs="Times New Roman" w:ascii="Times New Roman" w:hAnsi="Times New Roman"/>
        </w:rPr>
        <w:t>жёлт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s-AR"/>
        </w:rPr>
        <w:t>4</w:t>
      </w:r>
      <w:r>
        <w:rPr>
          <w:rFonts w:cs="Times New Roman" w:ascii="Times New Roman" w:hAnsi="Times New Roman"/>
          <w:lang w:val="es-AR"/>
        </w:rPr>
        <w:t xml:space="preserve">. </w:t>
      </w:r>
      <w:r>
        <w:rPr>
          <w:rFonts w:cs="Times New Roman" w:ascii="Times New Roman" w:hAnsi="Times New Roman"/>
          <w:lang w:val="en-US"/>
        </w:rPr>
        <w:t>red</w:t>
      </w:r>
      <w:r>
        <w:rPr>
          <w:rFonts w:cs="Times New Roman" w:ascii="Times New Roman" w:hAnsi="Times New Roman"/>
          <w:lang w:val="es-A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s-AR"/>
        </w:rPr>
        <w:t>d</w:t>
      </w:r>
      <w:r>
        <w:rPr>
          <w:rFonts w:cs="Times New Roman" w:ascii="Times New Roman" w:hAnsi="Times New Roman"/>
          <w:lang w:val="es-AR"/>
        </w:rPr>
        <w:t xml:space="preserve"> - б</w:t>
      </w:r>
      <w:r>
        <w:rPr>
          <w:rFonts w:cs="Times New Roman" w:ascii="Times New Roman" w:hAnsi="Times New Roman"/>
        </w:rPr>
        <w:t>ел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s-AR"/>
        </w:rPr>
        <w:t>5</w:t>
      </w:r>
      <w:r>
        <w:rPr>
          <w:rFonts w:cs="Times New Roman" w:ascii="Times New Roman" w:hAnsi="Times New Roman"/>
          <w:lang w:val="es-AR"/>
        </w:rPr>
        <w:t>.</w:t>
      </w:r>
      <w:r>
        <w:rPr>
          <w:rFonts w:cs="Times New Roman" w:ascii="Times New Roman" w:hAnsi="Times New Roman"/>
          <w:lang w:val="en-US"/>
        </w:rPr>
        <w:t xml:space="preserve"> yellow                                      </w:t>
      </w:r>
      <w:r>
        <w:rPr>
          <w:rFonts w:cs="Times New Roman" w:ascii="Times New Roman" w:hAnsi="Times New Roman"/>
          <w:b/>
          <w:lang w:val="es-AR"/>
        </w:rPr>
        <w:t>e</w:t>
      </w:r>
      <w:r>
        <w:rPr>
          <w:rFonts w:cs="Times New Roman" w:ascii="Times New Roman" w:hAnsi="Times New Roman"/>
          <w:lang w:val="es-AR"/>
        </w:rPr>
        <w:t xml:space="preserve"> – </w:t>
      </w:r>
      <w:r>
        <w:rPr>
          <w:rFonts w:cs="Times New Roman" w:ascii="Times New Roman" w:hAnsi="Times New Roman"/>
        </w:rPr>
        <w:t>серый</w:t>
      </w:r>
    </w:p>
    <w:p>
      <w:pPr>
        <w:pStyle w:val="Normal"/>
        <w:jc w:val="both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  <w:i/>
        </w:rPr>
        <w:t>Прочитайте и соотнесите английское слово (цвета) с их переводом, внесите данные в таблицу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. blue                                   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зелён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. grey                                    </w:t>
      </w: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красн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. green                                 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lang w:val="en-US"/>
        </w:rPr>
        <w:t xml:space="preserve">  - </w:t>
      </w:r>
      <w:r>
        <w:rPr>
          <w:rFonts w:cs="Times New Roman" w:ascii="Times New Roman" w:hAnsi="Times New Roman"/>
        </w:rPr>
        <w:t>жёлт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s-AR"/>
        </w:rPr>
        <w:t>4</w:t>
      </w:r>
      <w:r>
        <w:rPr>
          <w:rFonts w:cs="Times New Roman" w:ascii="Times New Roman" w:hAnsi="Times New Roman"/>
          <w:lang w:val="es-AR"/>
        </w:rPr>
        <w:t xml:space="preserve">. yellow                                </w:t>
      </w:r>
      <w:r>
        <w:rPr>
          <w:rFonts w:cs="Times New Roman" w:ascii="Times New Roman" w:hAnsi="Times New Roman"/>
          <w:b/>
          <w:lang w:val="es-AR"/>
        </w:rPr>
        <w:t>d</w:t>
      </w:r>
      <w:r>
        <w:rPr>
          <w:rFonts w:cs="Times New Roman" w:ascii="Times New Roman" w:hAnsi="Times New Roman"/>
          <w:lang w:val="es-AR"/>
        </w:rPr>
        <w:t xml:space="preserve"> - </w:t>
      </w:r>
      <w:r>
        <w:rPr>
          <w:rFonts w:cs="Times New Roman" w:ascii="Times New Roman" w:hAnsi="Times New Roman"/>
        </w:rPr>
        <w:t>си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s-AR"/>
        </w:rPr>
        <w:t>5</w:t>
      </w:r>
      <w:r>
        <w:rPr>
          <w:rFonts w:cs="Times New Roman" w:ascii="Times New Roman" w:hAnsi="Times New Roman"/>
          <w:lang w:val="es-AR"/>
        </w:rPr>
        <w:t xml:space="preserve">. red                                      </w:t>
      </w:r>
      <w:r>
        <w:rPr>
          <w:rFonts w:cs="Times New Roman" w:ascii="Times New Roman" w:hAnsi="Times New Roman"/>
          <w:b/>
          <w:lang w:val="es-AR"/>
        </w:rPr>
        <w:t>e</w:t>
      </w:r>
      <w:r>
        <w:rPr>
          <w:rFonts w:cs="Times New Roman" w:ascii="Times New Roman" w:hAnsi="Times New Roman"/>
          <w:lang w:val="es-AR"/>
        </w:rPr>
        <w:t xml:space="preserve"> – </w:t>
      </w:r>
      <w:r>
        <w:rPr>
          <w:rFonts w:cs="Times New Roman" w:ascii="Times New Roman" w:hAnsi="Times New Roman"/>
        </w:rPr>
        <w:t>серый</w:t>
      </w:r>
    </w:p>
    <w:p>
      <w:pPr>
        <w:pStyle w:val="Normal"/>
        <w:jc w:val="both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3. Прочитай текст и отметь галочкой те предложения, которые говорят правду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’s Larry. He's at the circus. Where's Lulu. She is at the circus too. Look. A clown. He is very funny. Look. A magician. And this is Cherry. Cherry is a chimp. She can swing and climb and look at the dogs. The dogs can jump, dance and say "Hello." Larry and Lulu like the circus. They are happy. Lulu is funny.</w:t>
      </w:r>
    </w:p>
    <w:tbl>
      <w:tblPr>
        <w:tblW w:w="84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0"/>
        <w:gridCol w:w="1420"/>
      </w:tblGrid>
      <w:tr>
        <w:trPr/>
        <w:tc>
          <w:tcPr>
            <w:tcW w:w="7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lang w:val="de-DE"/>
              </w:rPr>
              <w:t xml:space="preserve">Lulu is </w:t>
            </w:r>
            <w:r>
              <w:rPr>
                <w:rFonts w:cs="Times New Roman" w:ascii="Times New Roman" w:hAnsi="Times New Roman"/>
                <w:lang w:val="en-US"/>
              </w:rPr>
              <w:t>at the circus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A clown is very sad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Cherry is a small dog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. Cherry can climb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. Larry likes the circus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</w:rPr>
        <w:t>3. Прочитай текст и отметь галочкой те предложения, которые говорят правду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111111"/>
          <w:lang w:val="en-US"/>
        </w:rPr>
        <w:t xml:space="preserve">Larry and Lulu have got a lot of different toys: big and small and of all colours. Larry has got a toy soldier, a ball and jack-in-the-box. Lulu has got a puppet, a ballerina and a </w:t>
      </w:r>
      <w:r>
        <w:rPr>
          <w:rFonts w:cs="Times New Roman" w:ascii="Times New Roman" w:hAnsi="Times New Roman"/>
          <w:color w:val="111111"/>
          <w:shd w:fill="FFFFFF" w:val="clear"/>
          <w:lang w:val="en-US"/>
        </w:rPr>
        <w:t xml:space="preserve">doll. Larry’s favourite toy is a toy soldier. It’s got dark hair and brown eyes. Where’s the toy soldier? It’s on the shelf. Lulu’s favourite toy is a ballerina. It’s got blue eyes, fair hair, a small nose, small ears and a pink mouth. It’s very pretty. Where’s ballerina? It’s in the toy box. 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84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0"/>
        <w:gridCol w:w="1420"/>
      </w:tblGrid>
      <w:tr>
        <w:trPr/>
        <w:tc>
          <w:tcPr>
            <w:tcW w:w="7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Larry has got a lot of different toys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Larry’s favourite toy is a puppet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Lulu has got dark hair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The toy soldier is on the shelf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A ballerina has got blue eyes and fair hair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3. Прочитай текст и отметь галочкой те предложения, которые говорят правду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ve got a parrot. Its name is Kesha. It’s green and yellow. It’s funny. It can fly and sing. It can say “Hello!” in Russian. It can’t run. Its favourite food is apples. I love my parrot!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My sister Lulu has got a dog. Her dog is in the garden. Her dog is very funny and clever. It can run and jump.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0"/>
        <w:gridCol w:w="1420"/>
      </w:tblGrid>
      <w:tr>
        <w:trPr/>
        <w:tc>
          <w:tcPr>
            <w:tcW w:w="7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lang w:val="de-DE"/>
              </w:rPr>
              <w:t xml:space="preserve">Lulu </w:t>
            </w:r>
            <w:r>
              <w:rPr>
                <w:rFonts w:cs="Times New Roman" w:ascii="Times New Roman" w:hAnsi="Times New Roman"/>
                <w:lang w:val="en-US"/>
              </w:rPr>
              <w:t>has got a parrot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. A parrot is funny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 Kesha likes apples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A dog is in the kitchen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Kesha can sing and say “Hello!”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</w:rPr>
        <w:t>3. Прочитай текст и отметь галочкой те предложения, которые говорят правду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111111"/>
          <w:lang w:val="en-US"/>
        </w:rPr>
        <w:t xml:space="preserve">Larry and Lulu have got a lot of different toys: big and small and of all colours. Larry has got a toy soldier, a ball and jack-in-the-box. Lulu has got a puppet, a ballerina and a </w:t>
      </w:r>
      <w:r>
        <w:rPr>
          <w:rFonts w:cs="Times New Roman" w:ascii="Times New Roman" w:hAnsi="Times New Roman"/>
          <w:color w:val="111111"/>
          <w:shd w:fill="FFFFFF" w:val="clear"/>
          <w:lang w:val="en-US"/>
        </w:rPr>
        <w:t xml:space="preserve">doll. Larry’s favourite toy is a toy soldier. It’s got dark hair and brown eyes. Where’s the toy soldier? It’s on the shelf. Lulu’s favourite toy is a ballerina. It’s got blue eyes, fair hair, a small nose, small ears and a pink mouth. It’s very pretty. Where’s ballerina? It’s in the toy box. 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84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0"/>
        <w:gridCol w:w="1420"/>
      </w:tblGrid>
      <w:tr>
        <w:trPr/>
        <w:tc>
          <w:tcPr>
            <w:tcW w:w="7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Lulu has got a lot of different toys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Larry’s favourite toy is a ball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A toy soldier has got dark hair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The toy soldier is in the toy box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Lulu has got blue eyes and fair hair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3. Прочитай текст и отметь галочкой те предложения, которые говорят правду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Where’s Larry. He's at the circus. Where's Lulu. She is at the circus too. Look. A clown. He is very funny. Look. A magician. And this is Cherry. Cherry is a chimp. She can swing and climb and look at the dogs. The dogs can jump, dance and say "Hello." Larry and Lulu like the circus. They are happy. Lulu is funny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0"/>
        <w:gridCol w:w="1420"/>
      </w:tblGrid>
      <w:tr>
        <w:trPr/>
        <w:tc>
          <w:tcPr>
            <w:tcW w:w="7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lang w:val="de-DE"/>
              </w:rPr>
              <w:t>L</w:t>
            </w:r>
            <w:r>
              <w:rPr>
                <w:rFonts w:cs="Times New Roman" w:ascii="Times New Roman" w:hAnsi="Times New Roman"/>
                <w:lang w:val="en-US"/>
              </w:rPr>
              <w:t>arry</w:t>
            </w:r>
            <w:r>
              <w:rPr>
                <w:rFonts w:cs="Times New Roman" w:ascii="Times New Roman" w:hAnsi="Times New Roman"/>
                <w:lang w:val="de-DE"/>
              </w:rPr>
              <w:t xml:space="preserve"> is </w:t>
            </w:r>
            <w:r>
              <w:rPr>
                <w:rFonts w:cs="Times New Roman" w:ascii="Times New Roman" w:hAnsi="Times New Roman"/>
                <w:lang w:val="en-US"/>
              </w:rPr>
              <w:t>at the circus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. Cherry is a clown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A chimp can’t look at the dogs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. The dogs can dance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. Lulu is happy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</w:rPr>
        <w:t>3. Прочитай текст и отметь галочкой те предложения, которые говорят правду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111111"/>
          <w:lang w:val="en-US"/>
        </w:rPr>
        <w:t xml:space="preserve">Larry and Lulu have got a lot of different toys: big and small and of all colours. Larry has got a toy soldier, a ball and jack-in-the-box. Lulu has got a puppet, a ballerina and a </w:t>
      </w:r>
      <w:r>
        <w:rPr>
          <w:rFonts w:cs="Times New Roman" w:ascii="Times New Roman" w:hAnsi="Times New Roman"/>
          <w:color w:val="111111"/>
          <w:shd w:fill="FFFFFF" w:val="clear"/>
          <w:lang w:val="en-US"/>
        </w:rPr>
        <w:t xml:space="preserve">doll. Larry’s favourite toy is a toy soldier. It’s got dark hair and brown eyes. Where’s the toy soldier? It’s on the shelf. Lulu’s favourite toy is a ballerina. It’s got blue eyes, fair hair, a small nose, small ears and a pink mouth. It’s very pretty. Where’s ballerina? It’s in the toy box. 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84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0"/>
        <w:gridCol w:w="1420"/>
      </w:tblGrid>
      <w:tr>
        <w:trPr/>
        <w:tc>
          <w:tcPr>
            <w:tcW w:w="7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Lulu has got a lot of different toys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Lulu’s favourite toy is a ball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Larry has got dark hair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Lulu’s ballerina is in the toy box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A toy soldier has got blue eyes and fair hair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напиши рассказ о себе / своей семье используя шаблоны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name is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 got ... eyes and ..... hair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n 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n’t   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vourite food is 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vourite toy is ..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напиши рассказ о себе / своей семье используя шаблоны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name is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..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Mummy’s name is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is .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has got ... eyes and ..... hair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can ..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can’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напиши рассказ о себе / своей семье используя шаблон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name is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..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Daddy’s name is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is .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has got ... eyes and ..... hair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can ..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can’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напиши рассказ о себе / своей семье используя шаблоны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name is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..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 got ... eyes and ..... hair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n ..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n’t   ..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vourite food is 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vourite toy is ..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напиши рассказ о себе / своей семье используя шаблон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name is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..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Mummy’s name is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is .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has got ... eyes and ..... hair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can ..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can’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напиши рассказ о себе / своей семье используя шаблоны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name is..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....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Daddy’s name is..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is ...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has got ... eyes and ..... hair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can ....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can’t</w:t>
      </w:r>
    </w:p>
    <w:sectPr>
      <w:type w:val="nextPage"/>
      <w:pgSz w:w="11906" w:h="16838"/>
      <w:pgMar w:left="1134" w:right="1134" w:gutter="0" w:header="0" w:top="770" w:footer="0" w:bottom="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1z1">
    <w:name w:val="WW8Num1z1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2z1">
    <w:name w:val="WW8Num2z1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3z1">
    <w:name w:val="WW8Num3z1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4z1">
    <w:name w:val="WW8Num4z1"/>
    <w:qFormat/>
    <w:rPr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5z1">
    <w:name w:val="WW8Num5z1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8z1">
    <w:name w:val="WW8Num8z1"/>
    <w:qFormat/>
    <w:rPr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9z1">
    <w:name w:val="WW8Num9z1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10z1">
    <w:name w:val="WW8Num10z1"/>
    <w:qFormat/>
    <w:rPr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11z1">
    <w:name w:val="WW8Num11z1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6:02:00Z</dcterms:created>
  <dc:creator/>
  <dc:description/>
  <cp:keywords/>
  <dc:language>en-US</dc:language>
  <cp:lastModifiedBy>Admin</cp:lastModifiedBy>
  <dcterms:modified xsi:type="dcterms:W3CDTF">2025-03-15T10:32:00Z</dcterms:modified>
  <cp:revision>7</cp:revision>
  <dc:subject/>
  <dc:title/>
</cp:coreProperties>
</file>